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eastAsia="en-GB"/>
        </w:rPr>
      </w:pPr>
      <w:r>
        <w:rPr>
          <w:rFonts w:cs="Times New Roman" w:ascii="Times New Roman" w:hAnsi="Times New Roman"/>
          <w:b/>
          <w:caps/>
          <w:sz w:val="20"/>
          <w:szCs w:val="20"/>
          <w:lang w:eastAsia="en-GB"/>
        </w:rPr>
        <w:t>PROJEKT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 dniu ..............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r Mariola Dwornikowska- Dąbrowska-Zastępca Dyrektora ds. Finansów i Administracji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rowadzącą działalność na podstawie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wanym dalej „Wykonawc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sygnatura sprawy Szp 242/FT-013/2026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j umowy nie mają zastosowani przepisy ustawy z dnia 11 września 2019 r. Prawo Zamówień publicznych (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Dz.U z 2025 r. poz 794 ze zmianami</w:t>
      </w:r>
      <w:r>
        <w:rPr>
          <w:rFonts w:cs="Times New Roman" w:ascii="Times New Roman" w:hAnsi="Times New Roman"/>
          <w:sz w:val="20"/>
          <w:szCs w:val="20"/>
        </w:rPr>
        <w:t>) art.2 ust1 pkt 1 ustawy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Tekstpodstawowy3"/>
        <w:ind w:left="360" w:hanging="0"/>
        <w:rPr/>
      </w:pPr>
      <w:r>
        <w:rPr>
          <w:sz w:val="20"/>
          <w:szCs w:val="20"/>
        </w:rPr>
        <w:t xml:space="preserve">Wykonawca zobowiązuje się  dostarczyć Zamawiającemu   </w:t>
      </w:r>
      <w:r>
        <w:rPr>
          <w:b/>
          <w:sz w:val="20"/>
          <w:szCs w:val="20"/>
        </w:rPr>
        <w:t xml:space="preserve">Kwasek cytrynowy 50% </w:t>
      </w:r>
      <w:r>
        <w:rPr>
          <w:sz w:val="20"/>
          <w:szCs w:val="20"/>
        </w:rPr>
        <w:t>określone w pakiecie według załącznika nr.1  oraz cenie jednostkowej zgodnie z ofertą  będącą  załącznikiem nr 1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TERMIN DOSTAWY</w:t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ostawa towaru odbywać się będzie partiami sukcesywnie i stosownie do potrzeb Zamawiającego począwszy od dnia………do dnia……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sortyment, ilość i termin każdej partii towaru określać będzie każdorazowo zamówienie            Zamawiającego przekazane faxem lub drogą mailow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ZOBOWIĄZANIA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ykonawca zobowiązuje się dostarczyć towar wraz z fakturą w termini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3 dni roboczych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d daty otrzymania od Zamawiającego zamówienia przekazanego faxem lub drogą mailową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ponosi koszty dostarczenia przedmiotu umowy Zamawiającemu oraz koszty jego ubezpieczenia podczas transport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ZOBOWIĄZANIA I UPRAWNIENIA ZAMAWIAJĄCEGO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zobowiązuje się zapłacić Wykonawcy cenę jednostkową za towar zgodnie z ofert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 termin zapłaty uważa się datę obciążenia rachunku bankowego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WYNAGRODZENIE WYKONAWC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Strony ustalają  wartość przedmiotu umowy do kwoty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[.................]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słownie: 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[.................]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słownie: ...............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nagrodzenie będzie płatne przelewem, na rachunek bankowy Wykonawcy o numerze [_....................................................._] prowadzone przez [_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stawienia faktury w sposób zgodny z obowiązującymi przepisami ustawy z dnia 11.03.2004 r. o podatku od towarów i usług (t.j. Dz. U. 2025 r. poz. 375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Faktury mogą być wystawiane i przesyłane do Zamawiającego w formie papierowej na adres: Wojewódzki Szpital Specjalistyczny we Wrocławiu Kancelaria Szpitala ul. H. Kamieńskiego 73a, 51-124 Wrocław lub elektronicznej na adres mailowy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ar-SA"/>
          </w:rPr>
          <w:t>kancelaria@wssk.wroc.pl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PEPPOL GLN 5907713301316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gwarantuje stałe i niezmienne ceny przez okres trwania umowy 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WARUNKI DOSTA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Wykonawca dostarczać będzie towar wraz z fakturą na swój koszt i ryzyko do magazynu 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ODBIÓR TOWAR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Zamawiającemu przysługuje prawo do składania reklamacji dotyczących jakości dostarczonego  przedmiotu umowy w okresie trwania umowy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OSOBY UPRAWNIONE DO KONTA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Zamawiający do nadzoru nad realizacją umowy wyznacza Kierownika Działu Zaopatrzenia 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Do koordynowania i dokonywania zamówień dostaw, reklamacji oraz bieżących kontaktów strony         wy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ze strony Zamawiającego – Sylwia Świątkowska, tel.:  713270490, e-mail; sylwia.swiatkowska@wssk.wroc.p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ze strony Wykonawcy – ............... tel.: .............., e-mail;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sz w:val="20"/>
            <w:szCs w:val="20"/>
            <w:lang w:eastAsia="ar-SA"/>
          </w:rPr>
          <w:t>…………….,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KARY UMOWN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 tytułu niedotrzymania terminu dostawy przedmiotu umowy określonego w zamówieniu – w wysokości 1% wartości brutto wartości zamówienia  za każdy dzień zwłoki,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 tytułu zwłoki w rozpatrzeniu reklamacji towaru  lub nierozpatrzeniu reklamacji dotyczącej jakości dostarczonego towaru - wysokości 0,5% wartości brutto reklamowanej partii towaru  za każdy dzień zwłoki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 tytułu odstąpienia przez Zamawiającego od towaru w przypadku dostarczenia przez Wykonawcę towaru niezgodnego z ofertą - wysokości 10% wartości brutto niezrealizowanej części przedmiotu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mawiający zobowiązuje się zapłacić Wykonawcy karę umowną w przypadku odstąpienia od towaru przez Wykonawcę z winy Zamawiającego - w wysokości 10% wartości brutto niezrealizowanej części przedmiotu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Maksymalna wysokość zastosowanych kar umownych nie może przekroczyć 205wartości przedmiotu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ODSTĄPIENIE OD UMOWY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 – krotnego niedotrzymania terminu dostawy towaru w okresie trwania umowy, po uprzednim wezwaniu Wykonawcy do niezwłocznej dostawy towaru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 – krotnego dostarczenia przez Wykonawcę towaru niezgodnie z ofertą w okresie trwania umowy, po uprzednim wezwaniu Wykonawcy do dostawy towaru zgodnego z ofertą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3 – krotnego nie rozpatrzenia reklamacji dotyczącej jakości dostarczonego towaru  w okresie trwania umowy w terminie, o którym mowa w § 7 ust. 4 umowy po uprzednim wezwaniu Wykonawcy do niezwłocznego ich usunięc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 przypadkach, o których mowa w ust.1 i 3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ZMIANY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mawiający przewiduje możliwość zmiany postanowień zawartej umowy w stosunku do treści oferty, na podstawie    której dokonano wyboru Wykonawcy w formie aneksu do umowy w przypadku zmiany stawki podatku V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09" w:righ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RODO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zobowiązuje się do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POSTANOWIENIA KOŃCOWE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szelkie zmiany do umowy wymagają formy pisemnej w formie aneksu do umowy pod rygorem nieważności z zastrzeżeniem § 8 umowy który wymaga zawiadomienia Zamawiającego w formie pisem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sectPr>
      <w:footerReference w:type="default" r:id="rId4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6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hyperlink" Target="mailto:suliga@wssk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40:00Z</dcterms:created>
  <dc:creator>Komora Roma</dc:creator>
  <dc:description/>
  <cp:keywords/>
  <dc:language>en-US</dc:language>
  <cp:lastModifiedBy>Świątkowska Sylwia</cp:lastModifiedBy>
  <cp:lastPrinted>2026-01-07T08:27:00Z</cp:lastPrinted>
  <dcterms:modified xsi:type="dcterms:W3CDTF">2026-01-20T11:10:00Z</dcterms:modified>
  <cp:revision>17</cp:revision>
  <dc:subject/>
  <dc:title/>
</cp:coreProperties>
</file>